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№ 350 ВЛ 10 кВ № 6 ПС 35 кВ Масловска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дачный дома  Москалева И.С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НТ «Светлое», ул. Сиреневая, дом № 867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40340 от 19.11.2018 г. (7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26 ВЛ-0,4 кВ № 2 ТП № 350 ВЛ 10 кВ № 6 ПС 35 кВ Масловская (ориентировочная длина ~0,1 км)</w:t>
      </w:r>
      <w:r>
        <w:rPr>
          <w:bCs/>
        </w:rPr>
        <w:t xml:space="preserve">. </w:t>
      </w:r>
      <w:r>
        <w:rPr/>
        <w:t>(инв. № 12022538/С; дис./бух. наименование ВЛ-0,4 кВ № 2 ТП № 350 ПС 35 кВ Масловская).</w:t>
      </w:r>
      <w:r>
        <w:rPr>
          <w:bCs/>
        </w:rPr>
        <w:t xml:space="preserve"> (Z36-TP41740340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9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1-20T12:48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